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277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07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01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130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0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26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445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356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57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58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5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74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819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