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1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69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516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5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9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965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80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01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7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93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4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0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7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85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712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6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