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81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853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503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36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2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11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08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49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17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15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108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6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54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89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370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