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561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828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25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953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648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031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612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813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25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732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876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230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270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