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12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45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156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270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712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821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041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779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91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19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459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791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333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891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417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04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681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