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957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439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988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193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810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432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576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625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728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782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07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288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626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65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128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