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43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79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33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92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02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73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993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031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409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05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69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2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51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