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96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5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574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98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25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28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5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18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00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316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15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9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73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69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52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16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67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