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568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190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732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960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846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69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819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8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993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445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24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74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170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192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287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