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80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319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50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724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44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67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32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28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68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68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91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953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3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