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9726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3202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3094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2418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7917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7763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8991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21216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75512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5510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544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264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8056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4191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8813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1601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9238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