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98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656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543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559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277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234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898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619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583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357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854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205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473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814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519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