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3237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8933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1554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9130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4923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817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5046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3760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22657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2321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357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1857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2474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