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76842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00999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15905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98715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96680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05055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35997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71629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6083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01322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99986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04841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75411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29197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75519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04829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70863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