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34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309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744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60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81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97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85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796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446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236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661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18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54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54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774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