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3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125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569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02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25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06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185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328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516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9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428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941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2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