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859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657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214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325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250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934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76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793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391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562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948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102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797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222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161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562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686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