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080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111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85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86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22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8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77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19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77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4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79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877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854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70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3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