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138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620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601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762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412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807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454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903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200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533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863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465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736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