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45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574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414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50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595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712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367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483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359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046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884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81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452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013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23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382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059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