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533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572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981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67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164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03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007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673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077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547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021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961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04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335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148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