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782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749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704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765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025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863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653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721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0952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939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247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852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729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