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433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626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46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51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512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450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514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858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4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466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56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285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292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755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844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11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