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32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758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61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457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389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860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2072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529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682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457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074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316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972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006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061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