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680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4840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507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3068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6935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2575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6180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8430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6892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5680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798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053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1499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