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328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37019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03088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35705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356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2394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51752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13238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27449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2137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38669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19666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3615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5564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86836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60200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69837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