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440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371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81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040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256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338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626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237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61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316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603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730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144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904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821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