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57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1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14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640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20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78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963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31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77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288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82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821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