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99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645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71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91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96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859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27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114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2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852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271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6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39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40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680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