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0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86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886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86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82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72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0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75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183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851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3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98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99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95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84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