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8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57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12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2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300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5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692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15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26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0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728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184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