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371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974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552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596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812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135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65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283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013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615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753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038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01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393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945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239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115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