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4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5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979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149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89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68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262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15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315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89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5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735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36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249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803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