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57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4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66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60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77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3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81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828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50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69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29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28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35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