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051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61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535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880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848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043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468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817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426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227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0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04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761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279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855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153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187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