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917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558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933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364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769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28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712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584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472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72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72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94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15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86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02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