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2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1632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982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849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180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243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9536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892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7729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0509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09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099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41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