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036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7779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472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76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712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853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331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800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158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424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090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249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99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654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712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411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866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