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870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3773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1997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2550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426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47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9960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25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6797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83932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43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7376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032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1777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123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