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392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435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841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0542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158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71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754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3549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333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98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194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261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26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