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7708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680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390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879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42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409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85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467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109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37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049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586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516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428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87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820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516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