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395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89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572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612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73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447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363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647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492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994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906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683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507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625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222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