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94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052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144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19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146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524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02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452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563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2113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168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75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2462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