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441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169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903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43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172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445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448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982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151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439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462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195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984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561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661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438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958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