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49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125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677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457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15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005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63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076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544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2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157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673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51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7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0402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