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702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46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939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932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136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70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6940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2151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615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080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56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571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455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