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2251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8725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225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2015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6161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8355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5743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9778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1485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8501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2018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572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6417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5752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22128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297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7170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