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778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84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910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042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216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63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38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12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27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80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444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83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67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983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46444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