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641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3025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44830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164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51565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6865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8180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0948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8168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947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477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5079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89133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