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68500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68525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6924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1121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647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3961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1957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1626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02168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5917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59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471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7023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37254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87044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6792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88674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